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导师简介</w:t>
      </w:r>
    </w:p>
    <w:tbl>
      <w:tblPr>
        <w:tblW w:w="1001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50"/>
        <w:gridCol w:w="5053"/>
        <w:gridCol w:w="241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照片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27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湖北医药学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附属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医院研究生培养基地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属学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床医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内科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血管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称、职务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授，主任医师，硕士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博士研究生导师，呼吸和危重症科主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E-mail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********@***.com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系方式（办公电话）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**-88*****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呼吸系统感染性疾病诊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慢性阻塞性肺疾病诊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人简介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val="en-US" w:eastAsia="zh-CN"/>
              </w:rPr>
              <w:t>可包含个人履历、学术任职与荣誉、科研项目、代表性成果等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val="en-US" w:eastAsia="zh-CN"/>
              </w:rPr>
              <w:t>字左右，代表性项目和成果不计入总字数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FF"/>
                <w:spacing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firstLine="42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某某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男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生，博士，教授，硕士研究生导师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湖北医药学院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附属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医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科主任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；湖北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会常务理事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杂志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编委。从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方向的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firstLine="42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主持完成科研项目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，其中国家自然科学基金项目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，省创新团队项目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。发表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篇，其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收录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篇。主译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部，参编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部。获得省级科研奖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代表作引文格式参考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GB/T 7714-20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，示例如下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firstLine="42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[1]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华芬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金龙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周晓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程羽青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细针穿刺活检发现甲状腺髓样癌合并乳头状癌一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[J]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中华病理学杂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2021,50(12):1393-1395.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75" w:before="0" w:after="0"/>
              <w:ind w:left="0" w:right="0" w:firstLine="42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[2]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盛少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贡其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.NTRK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及其相关激酶融合梭形细胞肿瘤研究进展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[J]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中华病理学杂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,2021,50(12):1410-14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57:11Z</dcterms:created>
  <dc:creator>Administrator</dc:creator>
  <dc:description/>
  <dc:language>en-US</dc:language>
  <cp:lastModifiedBy>Change</cp:lastModifiedBy>
  <dcterms:modified xsi:type="dcterms:W3CDTF">2022-01-07T03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3C6474CFB4475989B916434C8B212</vt:lpwstr>
  </property>
  <property fmtid="{D5CDD505-2E9C-101B-9397-08002B2CF9AE}" pid="3" name="KSOProductBuildVer">
    <vt:lpwstr>2052-11.1.0.11194</vt:lpwstr>
  </property>
</Properties>
</file>